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附件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：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审核评估整改报告撰写有关人员的联系方式一览表</w:t>
      </w:r>
    </w:p>
    <w:p>
      <w:pPr>
        <w:pStyle w:val="Normal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28"/>
          <w:szCs w:val="28"/>
        </w:rPr>
        <w:t>20170308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77"/>
        <w:gridCol w:w="1092"/>
        <w:gridCol w:w="1653"/>
        <w:gridCol w:w="1730"/>
        <w:gridCol w:w="1778"/>
        <w:gridCol w:w="1808"/>
        <w:gridCol w:w="1394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部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岗位</w:t>
            </w: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办公电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手机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  <w:t>QQ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号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教务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侯根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9590099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34879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负责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副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包秋燕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093750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161942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处长兼招生办主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李细玉春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608552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6570309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副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臧万军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673791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630847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教务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马刚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069430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156903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六项目编写人之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李晓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993269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8405369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熊隐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968721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710085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陈长林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1207955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439558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沈慧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35150282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522278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邹富荣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89608756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2645205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实践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林贤进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504751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04283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姜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35253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290171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六项目编写人之一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骆训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8950478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109412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教学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陈爱志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504788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7621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三项目编写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冯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60872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8092738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姜凤娟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59802371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640275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评估办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许德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502834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249986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编写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唐春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39608672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5313360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综合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万美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550523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1235978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林春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50606720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34131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林红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39609157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8738191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招生办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叶媛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 318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504766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6484368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林林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 31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591994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914895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教材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姚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1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9801153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544856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马瑞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28634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37999500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93294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规划办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·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高教中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王健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0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059049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2988645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顾问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副主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陈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0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606344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0354714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顾问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规划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李志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120778917 153069126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一项目编写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校办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何仕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591087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事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李建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0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093978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综合、人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林贻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68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594886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69661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二项目编写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计财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杨守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资产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黄寿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0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594565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科研处、学科办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戴品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4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606939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团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书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李毅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0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504276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6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综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于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85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608324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四项目编写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学工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副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陈小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3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250407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8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教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陈德</w:t>
            </w:r>
            <w:r>
              <w:rPr>
                <w:rFonts w:ascii="宋体;SimSun" w:hAnsi="宋体;SimSun" w:cs="宋体;SimSun"/>
                <w:sz w:val="28"/>
                <w:szCs w:val="28"/>
              </w:rPr>
              <w:t>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3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891483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五项目编写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现教中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处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赖宏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8633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069675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56:00Z</dcterms:created>
  <dc:creator>Microsoft</dc:creator>
  <dc:description/>
  <cp:keywords/>
  <dc:language>en-US</dc:language>
  <cp:lastModifiedBy>Microsoft</cp:lastModifiedBy>
  <dcterms:modified xsi:type="dcterms:W3CDTF">2017-03-08T03:29:00Z</dcterms:modified>
  <cp:revision>237</cp:revision>
  <dc:subject/>
  <dc:title/>
</cp:coreProperties>
</file>