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福建工程学院本科教学工作审核评估整改报告任务分解表</w:t>
      </w:r>
      <w:r>
        <w:rPr>
          <w:rFonts w:cs="宋体;SimSun" w:ascii="宋体;SimSun" w:hAnsi="宋体;SimSun"/>
          <w:b/>
          <w:sz w:val="24"/>
          <w:szCs w:val="24"/>
        </w:rPr>
        <w:t>20170308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14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4110"/>
        <w:gridCol w:w="1134"/>
        <w:gridCol w:w="1276"/>
        <w:gridCol w:w="1134"/>
        <w:gridCol w:w="45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家组反馈的问题【摘自《福建工程学院本科教学工作审核评估整改方案》（闽工院教〔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号）】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方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牵头部门素材提供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配合部门素材提供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项目编写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定位与目标方面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议学校围绕学校发展目标的内涵开展更充分深入的研讨，使发展目标达成更广泛共识。尽快制定‘十三五’规划，完成综合改革方案，用‘十三五’规划综合改革统领学校发展。对二级学院（部）发展实行分类指导、分层竞争，探索二级学院（部）目标责任制改革，严格绩效考核，激发学术组织活力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入开展学校办学定位和发展目标内涵研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划办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高教中心王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划办</w:t>
            </w:r>
            <w:r>
              <w:rPr>
                <w:rFonts w:eastAsia="仿宋" w:cs="仿宋" w:ascii="仿宋" w:hAnsi="仿宋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</w:rPr>
              <w:t>高教中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志鸿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.2</w:t>
            </w:r>
            <w:r>
              <w:rPr>
                <w:rFonts w:ascii="仿宋" w:hAnsi="仿宋" w:cs="仿宋" w:eastAsia="仿宋"/>
                <w:sz w:val="24"/>
                <w:szCs w:val="24"/>
              </w:rPr>
              <w:t>科学制定学校发展规划与改革方案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划办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高教中心王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.3</w:t>
            </w:r>
            <w:r>
              <w:rPr>
                <w:rFonts w:ascii="仿宋" w:hAnsi="仿宋" w:cs="仿宋" w:eastAsia="仿宋"/>
                <w:sz w:val="24"/>
                <w:szCs w:val="24"/>
              </w:rPr>
              <w:t>不断完善校院（部）二级管理体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划办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高教中心王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办何仕、人事处李建兴、计财处杨守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师资队伍方面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议学校加强政策措施引导，激发教师教学积极性。分类职称评审，设置教学为主型和教学科研并重型，为教学优秀者提供上升通道。发挥教师教学发展中心作用，给予经费、人员和制度保障；制定系统化的教师培训体系，面向新入职的教师、处于职业发展早期、中期等不同发展阶段的教师特点和发展需求，实施多个层次、多个类型、能够覆盖整个教师职业生涯的培训计划项目。鼓励中青年教师到地方政府、企事业单位等挂职锻炼，提高实践能力；促进中老年教师教学理念和教学方式符合专业人才培养目标要求。严格合作办学二级学院外聘教师和兼职教师的选聘工作，注意外聘和兼职教师的教学与校内其他师资、教学规章制度的衔接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.1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政策措施引导，激发教师教学积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熊隐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贻卿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.2 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教师教学发展中心建设，完善教师培训体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.3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培育“双师双能型”师资队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.4</w:t>
            </w:r>
            <w:r>
              <w:rPr>
                <w:rFonts w:ascii="仿宋" w:hAnsi="仿宋" w:cs="仿宋" w:eastAsia="仿宋"/>
                <w:sz w:val="24"/>
                <w:szCs w:val="24"/>
              </w:rPr>
              <w:t>努力提高教师教学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马刚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.5 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合作办学二级学院的师资队伍建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李细玉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.6</w:t>
            </w:r>
            <w:r>
              <w:rPr>
                <w:rFonts w:ascii="仿宋" w:hAnsi="仿宋" w:cs="仿宋" w:eastAsia="仿宋"/>
                <w:sz w:val="24"/>
                <w:szCs w:val="24"/>
              </w:rPr>
              <w:t>改善专业师资数量与结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李细玉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.7</w:t>
            </w:r>
            <w:r>
              <w:rPr>
                <w:rFonts w:ascii="仿宋" w:hAnsi="仿宋" w:cs="仿宋" w:eastAsia="仿宋"/>
                <w:sz w:val="24"/>
                <w:szCs w:val="24"/>
              </w:rPr>
              <w:t>提升实验技术队伍整体水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林贤进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.8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大高层次人才引进和培养力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教学资源方面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议学校进一步加大教学投入。有效利用现有资源，向管理要效益，及时更新增加教学设备，延长实验室等开放时间。进一步加强新专业建设，着力改善新办专业的师资、实验条件和办学资源，与传统优势专业相互融合，拓展新办专业的育人空间。根据新形势需要，厘清合作办学思路，完善办学条件，规范办学行为，保证办学质量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.1</w:t>
            </w:r>
            <w:r>
              <w:rPr>
                <w:rFonts w:ascii="仿宋" w:hAnsi="仿宋" w:cs="仿宋" w:eastAsia="仿宋"/>
                <w:sz w:val="24"/>
                <w:szCs w:val="24"/>
              </w:rPr>
              <w:t>增加教学经费投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财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陈爱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爱志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.2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专业（群）建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陈爱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.3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课程、教材建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冯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.4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教学实验室和实践基地建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林贤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  <w:r>
              <w:rPr>
                <w:rFonts w:ascii="仿宋" w:hAnsi="仿宋" w:cs="仿宋" w:eastAsia="仿宋"/>
                <w:sz w:val="24"/>
                <w:szCs w:val="24"/>
              </w:rPr>
              <w:t>构建学科支撑专业、科研反哺教学的机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研处戴品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科办戴品强、教务处陈爱志、团委李毅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.6</w:t>
            </w:r>
            <w:r>
              <w:rPr>
                <w:rFonts w:ascii="仿宋" w:hAnsi="仿宋" w:cs="仿宋" w:eastAsia="仿宋"/>
                <w:sz w:val="24"/>
                <w:szCs w:val="24"/>
              </w:rPr>
              <w:t>通过重新签订协议，进一步厘清合作办学思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马刚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办何仕、计财处杨守杰、资产处黄寿华、人事处李建兴、科研处戴品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四）培养过程方面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议学校进一步完善校内教学改革立项、评审和结题制度；加强课程考试考核，增加综合性能力测试试题和过程性考核比例；进一步加强对毕业设计（论文）过程管理，进一步落实激励约束机制。对于与产业链连接紧密的专业，鼓励更多教师将相关科研课题反哺教学，丰富毕业设计选题。鼓励更多学生参加实践训练和第二课堂活动；发挥团学人员和学生社团作用，丰富学生社团活动；增加学术讲座场次，发挥校园文化的育人作用。进一步整合创新创业教育力量，建立统一的创新创业体系，提高创新创业教育效度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教学改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陈爱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于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提高实践教学质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骆训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4.3</w:t>
            </w:r>
            <w:r>
              <w:rPr>
                <w:rFonts w:ascii="仿宋" w:hAnsi="仿宋" w:cs="仿宋" w:eastAsia="仿宋"/>
                <w:sz w:val="24"/>
                <w:szCs w:val="24"/>
              </w:rPr>
              <w:t>提高第二课堂水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毅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工处陈小能、教务处姜凤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4.4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创新创业教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毅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工处陈小能、教务处冯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五）学生发展方面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议学校因材施教，多举措促进学生发展。将应用技术型大学的学生特点与学生个性相结合，严格管理与兴趣引导相结合，激发学生自我养成与目标达成的积极性。建立生源质量分析制度，加强毕业生跟踪调查和社会满意度调研，重视学生就业专业对口和发展情况，为人才培养目标的确定、调整及培养过程的改进提供依据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.1</w:t>
            </w:r>
            <w:r>
              <w:rPr>
                <w:rFonts w:ascii="仿宋" w:hAnsi="仿宋" w:cs="仿宋" w:eastAsia="仿宋"/>
                <w:sz w:val="24"/>
                <w:szCs w:val="24"/>
              </w:rPr>
              <w:t>更加注重学生个性发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工处陈小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委李毅超、教务处熊隐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工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德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.2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辅导员队伍建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工处陈小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.3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立生源质量与毕业生质量调查分析与反馈机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工处陈小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李细玉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六）质量保障方面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议学校完善闭环的质量保障体系，独立设置教育质量监测与评估机构，建立全校共同参与的质量评价机制；加强激励约束机制建设，促进教学质量持续提高；充分利用信息化手段，提高质量保障体系信息化建设水平；加强校院（部）两级教学质量监管队伍建设，提高人员专业化素质。强化二级学院（部）教学质量的主体意识和管理意识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.1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立健全质量监管机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highlight w:val="gree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姜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马刚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.2</w:t>
            </w:r>
            <w:r>
              <w:rPr>
                <w:rFonts w:ascii="仿宋" w:hAnsi="仿宋" w:cs="仿宋" w:eastAsia="仿宋"/>
                <w:sz w:val="24"/>
                <w:szCs w:val="24"/>
              </w:rPr>
              <w:t>完善教学质量评估检查工作体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唐春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.3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立健全质量信息反馈体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唐春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.4</w:t>
            </w:r>
            <w:r>
              <w:rPr>
                <w:rFonts w:ascii="仿宋" w:hAnsi="仿宋" w:cs="仿宋" w:eastAsia="仿宋"/>
                <w:sz w:val="24"/>
                <w:szCs w:val="24"/>
              </w:rPr>
              <w:t>提高质量保障体系信息化建设水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教中心赖宏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划办</w:t>
            </w:r>
            <w:r>
              <w:rPr>
                <w:rFonts w:eastAsia="仿宋" w:cs="仿宋" w:ascii="仿宋" w:hAnsi="仿宋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</w:rPr>
              <w:t>高教中心王健、教务处林春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.5</w:t>
            </w:r>
            <w:r>
              <w:rPr>
                <w:rFonts w:ascii="仿宋" w:hAnsi="仿宋" w:cs="仿宋" w:eastAsia="仿宋"/>
                <w:sz w:val="24"/>
                <w:szCs w:val="24"/>
              </w:rPr>
              <w:t>加强校院（部）两级教学质量监管队伍建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唐春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李建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6.6</w:t>
            </w:r>
            <w:r>
              <w:rPr>
                <w:rFonts w:ascii="仿宋" w:hAnsi="仿宋" w:cs="仿宋" w:eastAsia="仿宋"/>
                <w:sz w:val="24"/>
                <w:szCs w:val="24"/>
              </w:rPr>
              <w:t>强化二级学院（部）教学质量的主体意识、责任意识和管理职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唐春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07:00Z</dcterms:created>
  <dc:creator>Microsoft</dc:creator>
  <dc:description/>
  <cp:keywords/>
  <dc:language>en-US</dc:language>
  <cp:lastModifiedBy>Microsoft</cp:lastModifiedBy>
  <cp:lastPrinted>2017-03-07T15:51:00Z</cp:lastPrinted>
  <dcterms:modified xsi:type="dcterms:W3CDTF">2017-03-08T03:14:00Z</dcterms:modified>
  <cp:revision>7</cp:revision>
  <dc:subject/>
  <dc:title/>
</cp:coreProperties>
</file>