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福建工程学院二级学院</w:t>
      </w:r>
      <w:r>
        <w:rPr>
          <w:rFonts w:eastAsia="黑体;SimHei"/>
          <w:b/>
          <w:sz w:val="30"/>
          <w:szCs w:val="30"/>
        </w:rPr>
        <w:t>（部）</w:t>
      </w:r>
      <w:r>
        <w:rPr>
          <w:rFonts w:eastAsia="黑体;SimHei"/>
          <w:b/>
          <w:sz w:val="30"/>
          <w:szCs w:val="30"/>
        </w:rPr>
        <w:t>教学督导工作考核评分</w:t>
      </w:r>
      <w:r>
        <w:rPr>
          <w:rFonts w:eastAsia="黑体;SimHei"/>
          <w:b/>
          <w:sz w:val="30"/>
          <w:szCs w:val="30"/>
        </w:rPr>
        <w:t>表</w:t>
      </w:r>
    </w:p>
    <w:p>
      <w:pPr>
        <w:pStyle w:val="Normal"/>
        <w:rPr/>
      </w:pPr>
      <w:r>
        <w:rPr/>
        <w:t>学院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420"/>
        <w:gridCol w:w="900"/>
      </w:tblGrid>
      <w:tr>
        <w:trPr>
          <w:trHeight w:val="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核项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（总分</w:t>
            </w:r>
            <w:r>
              <w:rPr>
                <w:rFonts w:cs="宋体;SimSun"/>
                <w:kern w:val="0"/>
                <w:szCs w:val="21"/>
              </w:rPr>
              <w:t>12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核内容及分值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得分</w:t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督导工作组织（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教学督导工作计划（</w:t>
            </w:r>
            <w:r>
              <w:rPr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划详细，报送及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教学督导工作日志（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记录详实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帮扶方案（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方案具体，可操作性强，重点帮扶对象包括人数及具体名单，报送及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教学督导工作总结（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按计划完成，总结要体现亮点和不足以及改进的措施，报送及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教学督导名单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信息完整，报送及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督导重点帮扶工作执行情况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检查重点帮扶工作开展情况（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查指导老师是否有详细的帮扶计划，帮扶工作过程是否有详细的工作记录，是否有认真详实的总结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检查重点帮扶工作成效（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查帮扶对象学生评教成绩是否有提高，听课评价结果是否有提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堂教学的督导工作执行情况（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二级学院教学督导组听课记录（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二级学院教学督导组都完成听课任务，且客观公正，每人至少听</w:t>
            </w:r>
            <w:r>
              <w:rPr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节课，并认真填写听课记录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课堂教学改进情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对课堂教学存在的问题提出相应的改进措施或建议及改进后的成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试卷、毕业设计（论文）的督导工作情况（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试卷自查及整改（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与试卷检查的自查，并提出存在的问题及相应的具体整改措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毕业设计（论文）检查及整改（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查毕业设计（论文）选题，过程有督查，并参与答辩，提出存在的问题及相应的具体整改措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研室教研活动的督导工作执行情况（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检查教研活动记录（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查教研活动的议题是否切合实际，记录是否详实，并给出具体意见或建议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检查教研活动总结（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查教研活动是否按计划完成，总结是否认真详实，并给出具体意见或建议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他教学环节或教学管理等的督导工作执行情况（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教学督导工作例会（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有详细的会议记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教学督导简报（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议题切合实际，记录详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巡课巡考（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严格执行巡课巡考制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教学档案检查及整改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档案完整无缺，有具体的整改措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得分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52" w:leader="none"/>
              </w:tabs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5250"/>
        <w:rPr/>
      </w:pPr>
      <w:r>
        <w:rPr/>
        <w:t>专家签名：</w:t>
      </w:r>
    </w:p>
    <w:p>
      <w:pPr>
        <w:pStyle w:val="Normal"/>
        <w:ind w:firstLine="5250"/>
        <w:rPr/>
      </w:pP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1:29:00Z</dcterms:created>
  <dc:creator>EDU</dc:creator>
  <dc:description/>
  <cp:keywords/>
  <dc:language>en-US</dc:language>
  <cp:lastModifiedBy>许德仰(19811222)</cp:lastModifiedBy>
  <cp:lastPrinted>2017-03-20T15:50:00Z</cp:lastPrinted>
  <dcterms:modified xsi:type="dcterms:W3CDTF">2022-11-28T06:24:00Z</dcterms:modified>
  <cp:revision>40</cp:revision>
  <dc:subject/>
  <dc:title>福建工程学院二级学院教学督导工作考核评分细则</dc:title>
</cp:coreProperties>
</file>