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二级学院（部）审核评估整改落实情况专家检查记录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总体评价</w:t>
            </w:r>
            <w:r>
              <w:rPr>
                <w:sz w:val="18"/>
                <w:szCs w:val="18"/>
              </w:rPr>
              <w:t>（可从领导重视、自查报告、材料准备、整改措施、整改落实等方面总体评价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教师教学能力和水平方面</w:t>
            </w:r>
          </w:p>
        </w:tc>
      </w:tr>
      <w:tr>
        <w:trPr>
          <w:trHeight w:val="5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教学能力和水平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师教学能力和水平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教学能力和水平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课堂教学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教学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堂教学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堂教学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三、考试和试卷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和试卷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试和试卷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试和试卷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毕业设计（论文）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设计（论文）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设计（论文）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、教研室活动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活动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研室活动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研室活动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教学管理规章制度建设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管理规章制度建设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管理规章制度建设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管理规章制度建设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七、二级督导方面</w:t>
            </w:r>
          </w:p>
        </w:tc>
      </w:tr>
      <w:tr>
        <w:trPr>
          <w:trHeight w:val="3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督导方面值得肯定之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二级督导方面的主要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二级督导方面专家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0"/>
        <w:rPr/>
      </w:pPr>
      <w:r>
        <w:rPr>
          <w:sz w:val="24"/>
        </w:rPr>
        <w:t>专家签名：</w:t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5:00Z</dcterms:created>
  <dc:creator>EDU</dc:creator>
  <dc:description/>
  <cp:keywords/>
  <dc:language>en-US</dc:language>
  <cp:lastModifiedBy>许德仰(19811222)</cp:lastModifiedBy>
  <cp:lastPrinted>2015-04-22T16:01:00Z</cp:lastPrinted>
  <dcterms:modified xsi:type="dcterms:W3CDTF">2022-11-28T06:41:00Z</dcterms:modified>
  <cp:revision>131</cp:revision>
  <dc:subject/>
  <dc:title>福建工程学院教学质量保证工作监控表</dc:title>
</cp:coreProperties>
</file>