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bookmarkStart w:id="3" w:name="文件编号"/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闽工院〔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〕教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42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469" w:after="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bookmarkStart w:id="4" w:name="文件标题"/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关于</w:t>
      </w:r>
      <w:r>
        <w:rPr>
          <w:rFonts w:eastAsia="仿宋" w:cs="仿宋" w:ascii="仿宋" w:hAnsi="仿宋"/>
          <w:b/>
          <w:bCs/>
          <w:sz w:val="36"/>
          <w:szCs w:val="36"/>
          <w:lang w:eastAsia="zh-CN"/>
        </w:rPr>
        <w:t>2023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届本科毕业设计（论文）过程管理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7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bookmarkStart w:id="5" w:name="文件标题"/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情况的通报</w:t>
      </w:r>
      <w:bookmarkEnd w:id="5"/>
    </w:p>
    <w:p>
      <w:pPr>
        <w:pStyle w:val="Normal"/>
        <w:snapToGrid w:val="false"/>
        <w:jc w:val="both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关于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开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届</w:t>
      </w:r>
      <w:r>
        <w:rPr>
          <w:rFonts w:ascii="仿宋" w:hAnsi="仿宋" w:cs="仿宋" w:eastAsia="仿宋"/>
          <w:sz w:val="30"/>
          <w:szCs w:val="30"/>
        </w:rPr>
        <w:t>本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生</w:t>
      </w:r>
      <w:r>
        <w:rPr>
          <w:rFonts w:ascii="仿宋" w:hAnsi="仿宋" w:cs="仿宋" w:eastAsia="仿宋"/>
          <w:sz w:val="30"/>
          <w:szCs w:val="30"/>
        </w:rPr>
        <w:t>毕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计（论文）过程管理检查工作的</w:t>
      </w:r>
      <w:r>
        <w:rPr>
          <w:rFonts w:ascii="仿宋" w:hAnsi="仿宋" w:cs="仿宋" w:eastAsia="仿宋"/>
          <w:sz w:val="30"/>
          <w:szCs w:val="30"/>
        </w:rPr>
        <w:t>通知》（闽工院〔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</w:rPr>
        <w:t>〕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号）文件要求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校组织督导专家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深入各学院，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届本科毕业设计（论文）工作进展情况进行检查。现将检查情况通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firstLine="581"/>
        <w:textAlignment w:val="auto"/>
        <w:outlineLvl w:val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本次毕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计（论文）过程管理检查覆盖全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学院，所有本科专业。主要对毕业设计（论文）动员情况、选题情况、任务书下达情况、开题情况、指导记录等审阅情况、二级学院及专业教研室专题会议记录等进行检查，并现场随机抽取学生进行访谈以了解毕业设计（论文）进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检查专家反馈，大部分学院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</w:rPr>
        <w:t>届毕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计（论文）过程管理工作</w:t>
      </w:r>
      <w:r>
        <w:rPr>
          <w:rFonts w:ascii="仿宋" w:hAnsi="仿宋" w:cs="仿宋" w:eastAsia="仿宋"/>
          <w:sz w:val="30"/>
          <w:szCs w:val="30"/>
        </w:rPr>
        <w:t>情况良好，管理规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并根据学院特色，进一步细化和完善该项工作流程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指导教师认真负责、要求严格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学生毕业设计（论文）选题合理，任务明确，进度适中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为顺利完成毕业设计（论文）工作打下良好基础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但也存在一定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57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54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检查</w:t>
      </w:r>
      <w:r>
        <w:rPr>
          <w:rFonts w:ascii="仿宋" w:hAnsi="仿宋" w:cs="仿宋" w:eastAsia="仿宋"/>
          <w:sz w:val="30"/>
          <w:szCs w:val="30"/>
        </w:rPr>
        <w:t>专家通过查阅资料、学生座谈等方式对各学院本科毕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计（论文）过程管理工作情况进行检查，发现主要问题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outlineLvl w:val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选题审题情况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部分学院只进行毕业设计（论文）选题工作布置，但未对教研室选题工作进行督导，少数学院教研室缺选题审题会议记录，审题记录不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outlineLvl w:val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任务书下达情况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别学院教研室任务书下达不及时，下达时间严重滞后于学院工作计划，个别学生任务书填写简单，任务安排不合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outlineLvl w:val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开题情况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大部分学院按照要求进行开题汇报。但是存在开题报告上传系统、审批不及时，部分教研室缺开题会议记录等情况。少部分学院未对教研室开题进行指导监督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outlineLvl w:val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教师指导情况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督导专家通过登录毕业设计（论文）系统检查和与学生交谈中发现，少部分指导记录没有按照要求上传系统，或者已经上传系统，指导老师未审批等情况。截至检查时间，有的学生已经提交超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次记录，但指导老师一次都没有审核。侧面反映少部分指导老师对学生毕业设计（论文）指导把关不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outlineLvl w:val="0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其他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outlineLvl w:val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个别学院毕业设计（论文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过程管理工作存在漏洞。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如某学院在本次检查时，仍然有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117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份开题报告未审核，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290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多名学生指导记录未提交，但毕业设计（论文）实际进度又即将进入答辩环节。这与毕业设计（论文）工作流程要求严重不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outlineLvl w:val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部分学院存在“突击审核”情况。如督导专家在查看毕设系统时发现，存在指导教师集中于检查前一天审核所指导学生的任务书、开题报告、指导记录等过程材料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outlineLvl w:val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整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7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毕业设计（论文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过程管理</w:t>
      </w:r>
      <w:r>
        <w:rPr>
          <w:rFonts w:ascii="仿宋" w:hAnsi="仿宋" w:cs="仿宋" w:eastAsia="仿宋"/>
          <w:sz w:val="30"/>
          <w:szCs w:val="30"/>
        </w:rPr>
        <w:t>检查工作中发现的问题，虽然属于专家抽查到的个案，但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过程管理存在“突击审核”、指导流于形式等情况较为突出。</w:t>
      </w:r>
      <w:r>
        <w:rPr>
          <w:rFonts w:ascii="仿宋" w:hAnsi="仿宋" w:cs="仿宋" w:eastAsia="仿宋"/>
          <w:sz w:val="30"/>
          <w:szCs w:val="30"/>
        </w:rPr>
        <w:t>为确保毕业设计（论文）工作管理规范、进展有序、档案完备，各学院应组织毕业设计（论文）的指导教师和相关教学管理人员召开专题研讨会，将本次检查中督导提出的问题和意见在所有参与毕业设计（论文）的学生中逐一排查，并将所反馈的问题逐条落实整改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确保高质量完成毕业设计（论文）工作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textAlignment w:val="auto"/>
        <w:outlineLvl w:val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jc w:val="center"/>
        <w:textAlignment w:val="auto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届</w:t>
      </w:r>
      <w:r>
        <w:rPr>
          <w:rFonts w:ascii="仿宋" w:hAnsi="仿宋" w:cs="仿宋" w:eastAsia="仿宋"/>
          <w:sz w:val="30"/>
          <w:szCs w:val="30"/>
        </w:rPr>
        <w:t>毕业设计（论文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过程管理</w:t>
      </w:r>
      <w:r>
        <w:rPr>
          <w:rFonts w:ascii="仿宋" w:hAnsi="仿宋" w:cs="仿宋" w:eastAsia="仿宋"/>
          <w:sz w:val="30"/>
          <w:szCs w:val="30"/>
        </w:rPr>
        <w:t>检查评分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0"/>
          <w:szCs w:val="30"/>
        </w:rPr>
        <w:t>福建工程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313"/>
        <w:jc w:val="center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bookmarkStart w:id="6" w:name="签发日期"/>
      <w:bookmarkEnd w:id="6"/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7" w:name="抄送"/>
            <w:bookmarkEnd w:id="7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8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3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31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8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3-05-31T07:29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6939E2DF9477693F323BA76B0D7C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